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Nonformat"/>
        <w:ind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ind w:right="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left="5103" w:hanging="0"/>
        <w:rPr/>
      </w:pPr>
      <w:r>
        <w:rPr/>
        <w:t xml:space="preserve">Вносится депутатами Мурманской областной Думы Степахно Г.В., </w:t>
      </w:r>
    </w:p>
    <w:p>
      <w:pPr>
        <w:pStyle w:val="Normal"/>
        <w:tabs>
          <w:tab w:val="clear" w:pos="708"/>
          <w:tab w:val="left" w:pos="5430" w:leader="none"/>
        </w:tabs>
        <w:ind w:left="5103" w:hanging="0"/>
        <w:rPr/>
      </w:pPr>
      <w:r>
        <w:rPr/>
        <w:t>Сажиновым П.А., Антроповым М.В.,</w:t>
      </w:r>
    </w:p>
    <w:p>
      <w:pPr>
        <w:pStyle w:val="Normal"/>
        <w:tabs>
          <w:tab w:val="clear" w:pos="708"/>
          <w:tab w:val="left" w:pos="5430" w:leader="none"/>
        </w:tabs>
        <w:ind w:firstLine="5103"/>
        <w:rPr/>
      </w:pPr>
      <w:r>
        <w:rPr/>
        <w:t>Паниной О.Г., Ваталиным Ю.В.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 КОПИИ ЗНАМЕНИ ПОБЕДЫ"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астоящий Закон устанавливает порядок использования копии Знамени Победы на территории Мурманской области в соответствии с Федеральным Законом Российской Федерации "О знамени Победы", Законом Мурманской области "О гербе и флаге Мурманской области" в ознаменование заслуг воинов советских Вооруженных Сил перед Отечеством в борьбе с немецко-фашистскими захватчиками, а также в целях увековечения массового героизма, мужества и стойкости, которые проявили жители Мурманской области в годы Великой Отечественной войн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Статья 1. Статус копии Знамени Победы</w:t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/>
        <w:t>1. Копия Знамени Победы – точное воспроизведение Знамени Победы, являющегося штурмовым флагом 150-й ордена Кутузова II степени Идрицкой стрелковой дивизии, водруженного 1 мая 1945 года на здании рейхстага в городе Берлин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2. Копия Знамени Победы является символом, особо чтимым и хранящим память о заслугах советского народа и его Вооруженных Сил в победе над фашистской Германией в Великой Отечественной войне 1941-1945 год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Статья 2. Использование копий Знамени Победы</w:t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1. На территории Мурманской области в День Победы копии Знамени Победы вывешиваются на зданиях (либо поднимаются на мачтах, флагштоках) наряду с Государственным флагом Российской Федерации и флагом Мурманской области в соответствии с Федеральным законом от 7 мая 2007 года № 68-ФЗ "О Знамени Победы", Законом Мурманской области от 1 июля 2004 года № 491-01-ЗМО "О гербе и флаге Мурманской области".</w:t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/>
        <w:t>2. Во время торжественных мероприятий, посвященных Дню Победы, проводимых органами, государственной власти Мурманской области и органами местного самоуправления Мурманской области (далее – органы местного самоуправления), организациями, общественными объединениями, возложения венков к памятникам Великой Отечественной войны 1941-1945 годов в День Победы, День окончания Второй мировой войны, День освобождения Кольского Заполярья от фашистских захватчиков, День исторического парада 1941 года на Красной площади, День защитника Отечества, а также в дни воинской славы и памятные даты России, связанные с событиями Великой Отечественной войны 1941-1945 годов, используются копии Знамени Побед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3. Копии Знамени Победы могут быть установлены постоянно в залах заседаний Мурманской областной Думы, Правительства Мурманской области, органов государственной власти Мурманской области, органов местного самоуправления, рабочих кабинетах руководителей и иных должностных лиц государственных органов Мурманской области, органов местного самоуправления, а также в помещениях организаций, предприятий с согласия их собственников и учредителе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Статья 3. Контроль за соблюдением настоящего Закона</w:t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/>
        <w:t>1. Контроль за соблюдением настоящего Закона осуществляет специально уполномоченный орган Правительством Мурманской облас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2. Специально уполномоченный орган Правительство Мурманской области вправе предлагать государственным органам и органам местного самоуправления устранять нарушения требований настоящего Закона, допущенные указанными органам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3. Использование копий Знамени Победы с нарушением требований настоящего Закона, а также надругательство над копией Знамени Победы влечет за собой ответственность в соответствии с законодательством Российской Федерац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sz w:val="24"/>
          <w:szCs w:val="24"/>
        </w:rPr>
        <w:t>Вступление в силу настоящего Закона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  <w:tab/>
        <w:tab/>
        <w:tab/>
        <w:tab/>
        <w:tab/>
        <w:tab/>
        <w:t xml:space="preserve">                    М.В.КОВТУН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копии Знамени Побе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законопроект разработан в соответствии с  Федеральным законом от 07.05.2007 № 68-ФЗ "О Знамени Победы", Законом Мурманской области от 01.07.2004  № 491-01-ЗМО "О гербе и флаге Мурманской области".</w:t>
      </w:r>
    </w:p>
    <w:p>
      <w:pPr>
        <w:pStyle w:val="Normal"/>
        <w:ind w:firstLine="708"/>
        <w:jc w:val="both"/>
        <w:rPr/>
      </w:pPr>
      <w:r>
        <w:rPr/>
        <w:t>Частью 2 статьи 11 Закона Мурманской области "О гербе и флаге Мурманской области" предусмотрено: "флаг Мурманской области установлен постоянно в залах заседаний Мурманской областной Думы, Правительства Мурманской области… Председателя Избирательной комиссии Мурманской области, глав муниципальных образований".</w:t>
      </w:r>
    </w:p>
    <w:p>
      <w:pPr>
        <w:pStyle w:val="Normal"/>
        <w:ind w:firstLine="708"/>
        <w:jc w:val="both"/>
        <w:rPr/>
      </w:pPr>
      <w:r>
        <w:rPr/>
        <w:t>Аналогичная норма предусматривается и пунктом 3 статьи 2 проекта закона Мурманской области "О копии Знамени Победы".</w:t>
      </w:r>
    </w:p>
    <w:p>
      <w:pPr>
        <w:pStyle w:val="Normal"/>
        <w:ind w:firstLine="708"/>
        <w:jc w:val="both"/>
        <w:rPr/>
      </w:pPr>
      <w:r>
        <w:rPr/>
        <w:t>Проект закона Мурманской области "О копии Знамени Победы" не противоречит требованиям Федерального Закона "О Знамени Победы" и Закона Мурманской области "О гербе и флаге Мурманской области"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>Реализация закона не потребует расходов средств областного бюджет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 xml:space="preserve"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</w:t>
      </w:r>
      <w:r>
        <w:rPr>
          <w:rFonts w:cs="Times New Roman" w:ascii="Times New Roman" w:hAnsi="Times New Roman"/>
          <w:b/>
          <w:color w:val="000000"/>
        </w:rPr>
        <w:t>Мурманской области "</w:t>
      </w:r>
      <w:r>
        <w:rPr>
          <w:rFonts w:cs="Times New Roman" w:ascii="Times New Roman" w:hAnsi="Times New Roman"/>
          <w:b/>
        </w:rPr>
        <w:t>О Копии Знамени Победы"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Принятие закона </w:t>
      </w:r>
      <w:r>
        <w:rPr>
          <w:color w:val="000000"/>
        </w:rPr>
        <w:t>Мурманской области "</w:t>
      </w:r>
      <w:r>
        <w:rPr/>
        <w:t xml:space="preserve">О Копии Знамени Победы" повлечет  внесение  изменений в  статью 12-2 Закона Мурманской области от 06.06.2003               № 401-01-ЗМО "Об административных правонарушениях".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1:00Z</dcterms:created>
  <dc:creator>Пом. Степахно</dc:creator>
  <dc:description/>
  <dc:language>en-US</dc:language>
  <cp:lastModifiedBy>Ведерникова</cp:lastModifiedBy>
  <cp:lastPrinted>2013-12-18T10:23:00Z</cp:lastPrinted>
  <dcterms:modified xsi:type="dcterms:W3CDTF">2014-02-03T07:51:00Z</dcterms:modified>
  <cp:revision>2</cp:revision>
  <dc:subject/>
  <dc:title>Проект</dc:title>
</cp:coreProperties>
</file>